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Государственное бюджетное общеобразовательное учрежд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Ненецкого автономного округ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Средняя школа  им. А.А. Калинина с. Нижняя Пёша»</w:t>
      </w:r>
    </w:p>
    <w:p>
      <w:pPr>
        <w:pStyle w:val="Normal"/>
        <w:autoSpaceDE w:val="fals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8"/>
          <w:lang w:eastAsia="ru-RU"/>
        </w:rPr>
      </w:r>
    </w:p>
    <w:tbl>
      <w:tblPr>
        <w:tblW w:w="1247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1"/>
        <w:gridCol w:w="6323"/>
      </w:tblGrid>
      <w:tr>
        <w:trPr/>
        <w:tc>
          <w:tcPr>
            <w:tcW w:w="6151" w:type="dxa"/>
            <w:tcBorders/>
          </w:tcPr>
          <w:p>
            <w:pPr>
              <w:pStyle w:val="Normal"/>
              <w:autoSpaceDE w:val="false"/>
              <w:spacing w:lineRule="auto" w:line="252" w:before="240" w:after="240"/>
              <w:rPr/>
            </w:pPr>
            <w:r>
              <w:rPr>
                <w:rFonts w:cs="Times New Roman" w:ascii="Times New Roman" w:hAnsi="Times New Roman"/>
                <w:bCs/>
                <w:caps/>
                <w:szCs w:val="28"/>
                <w:lang w:eastAsia="ru-RU"/>
              </w:rPr>
              <w:t>«СОГЛАСОВАНО»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240" w:after="240"/>
              <w:rPr>
                <w:rFonts w:ascii="Times New Roman" w:hAnsi="Times New Roman" w:cs="Times New Roman"/>
                <w:b/>
                <w:b/>
                <w:bCs/>
                <w:caps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Зам. директора по УВР:  _________В.С.Семяшкина         «____»___________2022 г.                   </w:t>
            </w:r>
          </w:p>
        </w:tc>
        <w:tc>
          <w:tcPr>
            <w:tcW w:w="632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aps/>
                <w:szCs w:val="28"/>
                <w:lang w:eastAsia="ru-RU"/>
              </w:rPr>
              <w:t>«УТВЕРЖДАЮ»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Директор школы: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  <w:lang w:eastAsia="ru-RU"/>
              </w:rPr>
              <w:t>_________М.С.Голубин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aps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«____»________2022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 по внеурочной деятель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«Интеллектика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1-4 класс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2022 – 2023 учебный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: Маркова Е.В.,</w:t>
      </w:r>
    </w:p>
    <w:p>
      <w:pPr>
        <w:pStyle w:val="Normal"/>
        <w:autoSpaceDE w:val="fals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240" w:after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240" w:after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ижняя Пеша</w:t>
      </w:r>
    </w:p>
    <w:p>
      <w:pPr>
        <w:pStyle w:val="Normal"/>
        <w:autoSpaceDE w:val="false"/>
        <w:spacing w:lineRule="auto" w:line="252" w:before="240" w:after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022</w:t>
      </w:r>
    </w:p>
    <w:p>
      <w:pPr>
        <w:pStyle w:val="Normal"/>
        <w:autoSpaceDE w:val="false"/>
        <w:spacing w:lineRule="auto" w:line="252" w:before="240" w:after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. Пояснительная записка 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     </w:t>
      </w:r>
      <w:r>
        <w:rPr>
          <w:color w:val="000000"/>
          <w:spacing w:val="-3"/>
          <w:sz w:val="28"/>
          <w:szCs w:val="28"/>
        </w:rPr>
        <w:t>Рабочая программа курса «Интеллектика» составлена</w:t>
      </w:r>
      <w:r>
        <w:rPr>
          <w:color w:val="111115"/>
          <w:sz w:val="28"/>
          <w:szCs w:val="28"/>
        </w:rPr>
        <w:t xml:space="preserve"> в соответствии со следующими документами: 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 xml:space="preserve"> </w:t>
      </w:r>
      <w:r>
        <w:rPr>
          <w:color w:val="111115"/>
          <w:sz w:val="28"/>
          <w:szCs w:val="28"/>
        </w:rPr>
        <w:t>1) Федеральным законом N 273-ФЗ «Об образовании в Российской Федерации» от 29.12.2021г.; 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111115"/>
          <w:sz w:val="28"/>
          <w:szCs w:val="28"/>
        </w:rPr>
        <w:t>2) Федеральным государственным стандартом начального общего образования;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3) </w:t>
      </w:r>
      <w:r>
        <w:rPr>
          <w:color w:val="000000"/>
          <w:spacing w:val="-3"/>
          <w:sz w:val="28"/>
          <w:szCs w:val="28"/>
        </w:rPr>
        <w:t xml:space="preserve">На основе авторских программ развития познавательных способностей обучающихся младших классов Ш. Ахмадуллина, М. Жуковой. </w:t>
      </w:r>
    </w:p>
    <w:p>
      <w:pPr>
        <w:pStyle w:val="Style17"/>
        <w:shd w:fill="FFFFFF" w:val="clear"/>
        <w:spacing w:before="0" w:after="0"/>
        <w:ind w:firstLine="709"/>
        <w:jc w:val="center"/>
        <w:rPr>
          <w:b/>
          <w:b/>
          <w:i/>
          <w:i/>
          <w:color w:val="111115"/>
          <w:sz w:val="28"/>
          <w:szCs w:val="28"/>
        </w:rPr>
      </w:pPr>
      <w:r>
        <w:rPr>
          <w:b/>
          <w:i/>
          <w:color w:val="111115"/>
          <w:sz w:val="28"/>
          <w:szCs w:val="28"/>
        </w:rPr>
        <w:t>Общая характеристика развивающего курса «Интеллектика»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Материал каждого занятия рассчитан на 40 минут для обучающихся 4 класса. Во время занятий у ребенка происходит становление развитых форм самосознания, самоконтроля и самооценки. В результате у детей формируется отношение к данным занятиям как к средству развития своей личности. Данный курс состоит из системы тренировочных упражнений, специальных заданий, дидактических и развивающих игр. На занятиях применяются занимательные и доступные для понимания задания, и упражнения, задачи, вопросы, загадки, игры, ребусы, кроссворды и т.д., что привлекательно для младших школьников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111115"/>
          <w:sz w:val="28"/>
          <w:szCs w:val="28"/>
        </w:rPr>
        <w:t>Основное время на занятиях занимает самостоятельное решение детьми </w:t>
      </w:r>
      <w:r>
        <w:rPr>
          <w:i/>
          <w:iCs/>
          <w:color w:val="111115"/>
          <w:sz w:val="28"/>
          <w:szCs w:val="28"/>
        </w:rPr>
        <w:t>поисковых задач. </w:t>
      </w:r>
      <w:r>
        <w:rPr>
          <w:color w:val="111115"/>
          <w:sz w:val="28"/>
          <w:szCs w:val="28"/>
        </w:rPr>
        <w:t>Благодаря этому у детей формируются умения самостоятельно действовать, принимать решения, управлять собой в сложных ситуациях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111115"/>
          <w:sz w:val="28"/>
          <w:szCs w:val="28"/>
        </w:rPr>
        <w:t>На каждом занятии проводится </w:t>
      </w:r>
      <w:r>
        <w:rPr>
          <w:i/>
          <w:iCs/>
          <w:color w:val="111115"/>
          <w:sz w:val="28"/>
          <w:szCs w:val="28"/>
        </w:rPr>
        <w:t>коллективное обсуждение </w:t>
      </w:r>
      <w:r>
        <w:rPr>
          <w:color w:val="111115"/>
          <w:sz w:val="28"/>
          <w:szCs w:val="28"/>
        </w:rPr>
        <w:t>решения задачи определенного вида. На этом этапе у детей формируется такое важное качество, как осознание собственных действий, самоконтроль, возможность дать отчет в выполняемых шагах при решении задач любой трудности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111115"/>
          <w:sz w:val="28"/>
          <w:szCs w:val="28"/>
        </w:rPr>
        <w:t>На каждом занятии после самостоятельной работы проводится </w:t>
      </w:r>
      <w:r>
        <w:rPr>
          <w:i/>
          <w:iCs/>
          <w:color w:val="111115"/>
          <w:sz w:val="28"/>
          <w:szCs w:val="28"/>
        </w:rPr>
        <w:t>коллективная проверка решения задач. </w:t>
      </w:r>
      <w:r>
        <w:rPr>
          <w:color w:val="111115"/>
          <w:sz w:val="28"/>
          <w:szCs w:val="28"/>
        </w:rPr>
        <w:t>Такой формой работы создаются условия для нормализации самооценки у всех детей, а именно: повышения самооценки у детей, у которых хорошо развиты мыслительные процессы, но учебный материал усваивается в классе плохо за счет отсутствия, например, внимания. У других детей может происходить снижение самооценки, потому что их учебные успехи продиктованы, в основном, прилежанием и старательностью,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111115"/>
          <w:sz w:val="28"/>
          <w:szCs w:val="28"/>
        </w:rPr>
        <w:t>В курсе используются задачи разной сложности, поэтому слабые дети, участвуя в занятиях, могут почувствовать уверенность в своих силах (для таких обучающихся подбираются задачи, которые они могут решать успешно)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Ребенок на этих занятиях сам оценивает свои успехи. Это создает особый положительный эмоциональный фон: раскованность, интерес, желание научиться выполнять предлагаемые задания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Задания построены таким образом, что один вид деятельности сменяется другим, различные темы и формы подачи материала активно чередуются в течение урока. Это позволяет сделать работу динамичной, насыщенной и менее утомляемой.</w:t>
      </w:r>
    </w:p>
    <w:p>
      <w:pPr>
        <w:pStyle w:val="Style17"/>
        <w:shd w:fill="FFFFFF" w:val="clear"/>
        <w:spacing w:before="0" w:after="0"/>
        <w:ind w:firstLine="709"/>
        <w:jc w:val="center"/>
        <w:rPr>
          <w:b/>
          <w:b/>
          <w:i/>
          <w:i/>
          <w:color w:val="111115"/>
          <w:sz w:val="28"/>
          <w:szCs w:val="28"/>
        </w:rPr>
      </w:pPr>
      <w:r>
        <w:rPr>
          <w:b/>
          <w:i/>
          <w:color w:val="111115"/>
          <w:sz w:val="28"/>
          <w:szCs w:val="28"/>
        </w:rPr>
        <w:t>Учебно-методический комплект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111115"/>
          <w:sz w:val="28"/>
          <w:szCs w:val="28"/>
        </w:rPr>
        <w:t>Для проведения занятий разработан </w:t>
      </w:r>
      <w:r>
        <w:rPr>
          <w:color w:val="111115"/>
          <w:sz w:val="28"/>
          <w:szCs w:val="28"/>
        </w:rPr>
        <w:t>учебно-методический комплект</w:t>
      </w:r>
      <w:r>
        <w:rPr>
          <w:color w:val="111115"/>
          <w:sz w:val="28"/>
          <w:szCs w:val="28"/>
        </w:rPr>
        <w:t>, состоящий из следующих учебных пособий: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1) Ш. Ахмадуллин книга-тренажер «Нейро-гимнастика»;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2) Ш. Ахмадуллин книга-тренажер «Как тренировать память. Учимся пересказывать»;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3) Ш. Ахмадуллин «Скорочтение»;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4) Ш. Ахмадуллин блокнот-тренажер «Гимнастика для ума»;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5) М.А. Жукова «Тренажер для развития мозга»;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6) Ш. Ахмадуллин книга-тренажер «Как развить у ребенка критического мышление»;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7) Ш. Ахмадуллин «Найди ошибку»;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8) Ш. Ахмадуллин «Скорописание. Как научить ребенка писать быстро и красиво»;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9) Для развития пространственно-временных связей используются следующие игры: квадраты Никитина, игра-викторина «Изучаем время», нейро-тренажеры «Ладошки», геоборды системы Монтессори; «Берегись, Лава!», кубики Никитина «Сложи узор»; шнуровки;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10) Для развития связной речи: настольная игра «Все знают кто я, кроме меня», книги с окошками «Дом как все устроено», «Анатомия», рассказы по картинкам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В процессе выполнения каждого задания происходит развитие почти всех познавательных процессов, но каждый раз акцент делается на каком-то одном из них. Учитывая это, все задания условно можно разбить на несколько групп: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111115"/>
          <w:sz w:val="28"/>
          <w:szCs w:val="28"/>
        </w:rPr>
        <w:t xml:space="preserve">– </w:t>
      </w:r>
      <w:r>
        <w:rPr>
          <w:color w:val="111115"/>
          <w:sz w:val="28"/>
          <w:szCs w:val="28"/>
        </w:rPr>
        <w:t>задания на развитие внимания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111115"/>
          <w:sz w:val="28"/>
          <w:szCs w:val="28"/>
        </w:rPr>
        <w:t xml:space="preserve">– </w:t>
      </w:r>
      <w:r>
        <w:rPr>
          <w:color w:val="111115"/>
          <w:sz w:val="28"/>
          <w:szCs w:val="28"/>
        </w:rPr>
        <w:t>задания на развитие памяти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111115"/>
          <w:sz w:val="28"/>
          <w:szCs w:val="28"/>
        </w:rPr>
        <w:t xml:space="preserve">– </w:t>
      </w:r>
      <w:r>
        <w:rPr>
          <w:color w:val="111115"/>
          <w:sz w:val="28"/>
          <w:szCs w:val="28"/>
        </w:rPr>
        <w:t>задания на совершенствование воображения;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 xml:space="preserve">– </w:t>
      </w:r>
      <w:r>
        <w:rPr>
          <w:color w:val="111115"/>
          <w:sz w:val="28"/>
          <w:szCs w:val="28"/>
        </w:rPr>
        <w:t>задания на развитие логического мышления;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 xml:space="preserve">– </w:t>
      </w:r>
      <w:r>
        <w:rPr>
          <w:color w:val="111115"/>
          <w:sz w:val="28"/>
          <w:szCs w:val="28"/>
        </w:rPr>
        <w:t>задания на развитие речи.</w:t>
      </w:r>
    </w:p>
    <w:p>
      <w:pPr>
        <w:pStyle w:val="Style17"/>
        <w:shd w:fill="FFFFFF" w:val="clear"/>
        <w:spacing w:before="0" w:after="0"/>
        <w:ind w:firstLine="709"/>
        <w:jc w:val="center"/>
        <w:rPr>
          <w:b/>
          <w:b/>
          <w:i/>
          <w:i/>
          <w:color w:val="111115"/>
          <w:sz w:val="28"/>
          <w:szCs w:val="28"/>
        </w:rPr>
      </w:pPr>
      <w:r>
        <w:rPr>
          <w:b/>
          <w:i/>
          <w:color w:val="111115"/>
          <w:sz w:val="28"/>
          <w:szCs w:val="28"/>
        </w:rPr>
        <w:t>Цель и задачи развивающего курса «Интеллектика»</w:t>
      </w:r>
    </w:p>
    <w:p>
      <w:pPr>
        <w:pStyle w:val="Style17"/>
        <w:shd w:fill="FFFFFF" w:val="clear"/>
        <w:spacing w:before="0" w:after="0"/>
        <w:ind w:firstLine="709"/>
        <w:jc w:val="center"/>
        <w:rPr>
          <w:b/>
          <w:b/>
          <w:i/>
          <w:i/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Цель данного курса: </w:t>
      </w:r>
      <w:r>
        <w:rPr>
          <w:color w:val="111115"/>
          <w:sz w:val="28"/>
          <w:szCs w:val="28"/>
        </w:rPr>
        <w:t>развитие познавательных способностей учащихся, на основе системы развивающих занятий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Основные задачи курса: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111115"/>
          <w:sz w:val="28"/>
          <w:szCs w:val="28"/>
        </w:rPr>
        <w:t>1) развитие мышления в процессе формирования основных приемов мыслительной деятельности: анализа, синтеза, сравнения, обобщения, классификации, умение выделять главное, доказывать и опровергать, делать несложные выводы;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2) развитие психических познавательных процессов: различных видов памяти, внимания, зрительного восприятия, воображения;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3) развитие языковой культуры и формирование речевых умений: четко и ясно излагать свои мысли, давать определения понятиям, строить умозаключения, аргументировано доказывать свою точку зрения;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4) формирование навыков творческого мышления и развитие умения решать нестандартные задачи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111115"/>
          <w:sz w:val="28"/>
          <w:szCs w:val="28"/>
        </w:rPr>
        <w:t>5) развитие познавательной активности и самостоятельной мыслительной деятельности обучающихся;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6) формирование и развитие коммуникативных умений: умение общаться и взаимодействовать в коллективе, работать в парах, группах, уважать мнение других, объективно оценивать свою работу и деятельность одноклассников;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7) формирование навыков применения полученных знаний и умений в процессе изучения школьных дисциплин и в практической деятельности.</w:t>
      </w:r>
    </w:p>
    <w:p>
      <w:pPr>
        <w:pStyle w:val="Style17"/>
        <w:shd w:fill="FFFFFF" w:val="clear"/>
        <w:spacing w:before="0" w:after="0"/>
        <w:ind w:firstLine="709"/>
        <w:jc w:val="center"/>
        <w:rPr>
          <w:b/>
          <w:b/>
          <w:i/>
          <w:i/>
          <w:color w:val="111115"/>
          <w:sz w:val="28"/>
          <w:szCs w:val="28"/>
        </w:rPr>
      </w:pPr>
      <w:r>
        <w:rPr>
          <w:b/>
          <w:i/>
          <w:color w:val="111115"/>
          <w:sz w:val="28"/>
          <w:szCs w:val="28"/>
        </w:rPr>
        <w:t>Ценностные ориентиры содержания обучения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11115"/>
          <w:sz w:val="28"/>
          <w:szCs w:val="28"/>
        </w:rPr>
      </w:pPr>
      <w:r>
        <w:rPr>
          <w:color w:val="000000"/>
          <w:sz w:val="28"/>
          <w:szCs w:val="28"/>
        </w:rPr>
        <w:t>В основу изучения курса положены ценностные ориентиры, достижение которых определяются воспитательными результатами. Воспитательные результаты внеурочной деятельности ориентированы на второй уровень результатов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i/>
          <w:iCs/>
          <w:color w:val="111115"/>
          <w:sz w:val="28"/>
          <w:szCs w:val="28"/>
        </w:rPr>
        <w:t>Второй уровень результатов </w:t>
      </w:r>
      <w:r>
        <w:rPr>
          <w:color w:val="111115"/>
          <w:sz w:val="28"/>
          <w:szCs w:val="28"/>
        </w:rPr>
        <w:t>– получение школьником опыта переживания и позитивного отношения к базовым ценностям общества (человек, семья, Отечество, природа, мир, знания, труд, культура), ценностного отношения к социальной реальности в целом. Для достижения данного уровня результатов особое значение имеет взаимодействие школьников между собой на уровне класса, школы, то есть в защищенной, дружественной среде. Именно в такой близкой социальной среде ребёнок получает (или не получает) первое практическое подтверждение приобретённых социальных знаний, начинает их ценить (или отвергает)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Ценностными ориентирами содержания данного курса являются: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 xml:space="preserve">– </w:t>
      </w:r>
      <w:r>
        <w:rPr>
          <w:color w:val="111115"/>
          <w:sz w:val="28"/>
          <w:szCs w:val="28"/>
        </w:rPr>
        <w:t>формирование умения рассуждать как компонента логической грамотности;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 xml:space="preserve">– </w:t>
      </w:r>
      <w:r>
        <w:rPr>
          <w:color w:val="111115"/>
          <w:sz w:val="28"/>
          <w:szCs w:val="28"/>
        </w:rPr>
        <w:t>освоение эвристических приемов рассуждений;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 xml:space="preserve">– </w:t>
      </w:r>
      <w:r>
        <w:rPr>
          <w:color w:val="111115"/>
          <w:sz w:val="28"/>
          <w:szCs w:val="28"/>
        </w:rPr>
        <w:t>формирование интеллектуальных умений, связанных с выбором стратегии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решения, анализом ситуации, сопоставлением данных;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 xml:space="preserve">– </w:t>
      </w:r>
      <w:r>
        <w:rPr>
          <w:color w:val="111115"/>
          <w:sz w:val="28"/>
          <w:szCs w:val="28"/>
        </w:rPr>
        <w:t>развитие познавательной активности и самостоятельности учащихся;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 xml:space="preserve">– </w:t>
      </w:r>
      <w:r>
        <w:rPr>
          <w:color w:val="111115"/>
          <w:sz w:val="28"/>
          <w:szCs w:val="28"/>
        </w:rPr>
        <w:t>формирование способностей наблюдать, сравнивать, обобщать, находить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простейшие закономерности, использовать догадку, строить и проверять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простейшие гипотезы;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 xml:space="preserve">– </w:t>
      </w:r>
      <w:r>
        <w:rPr>
          <w:color w:val="111115"/>
          <w:sz w:val="28"/>
          <w:szCs w:val="28"/>
        </w:rPr>
        <w:t>формирование пространственных представлений и пространственного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воображения;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 xml:space="preserve">– </w:t>
      </w:r>
      <w:r>
        <w:rPr>
          <w:color w:val="111115"/>
          <w:sz w:val="28"/>
          <w:szCs w:val="28"/>
        </w:rPr>
        <w:t>привлечение учащихся к обмену информацией в ходе свободного общения на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  <w:t>занятиях</w:t>
      </w:r>
      <w:r>
        <w:rPr>
          <w:color w:val="111115"/>
          <w:sz w:val="28"/>
          <w:szCs w:val="28"/>
        </w:rPr>
        <w:t>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11115"/>
          <w:sz w:val="28"/>
          <w:szCs w:val="28"/>
        </w:rPr>
      </w:pPr>
      <w:r>
        <w:rPr>
          <w:color w:val="111115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jc w:val="center"/>
        <w:rPr>
          <w:b/>
          <w:b/>
          <w:i/>
          <w:i/>
          <w:color w:val="111115"/>
          <w:sz w:val="28"/>
          <w:szCs w:val="28"/>
        </w:rPr>
      </w:pPr>
      <w:r>
        <w:rPr>
          <w:b/>
          <w:i/>
          <w:color w:val="111115"/>
          <w:sz w:val="28"/>
          <w:szCs w:val="28"/>
        </w:rPr>
        <w:t>Место развивающего курса в учебном плане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111115"/>
          <w:sz w:val="28"/>
          <w:szCs w:val="28"/>
        </w:rPr>
        <w:t> </w:t>
      </w:r>
      <w:r>
        <w:rPr>
          <w:color w:val="111115"/>
          <w:sz w:val="28"/>
          <w:szCs w:val="28"/>
        </w:rPr>
        <w:t>Развивающий курс «Интеллектика» введен в часть учебного плана, формируемого образовательным учреждением в рамках общеинтеллектуального направления и реализуется в рамках внеурочной деятельности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111115"/>
          <w:sz w:val="28"/>
          <w:szCs w:val="28"/>
        </w:rPr>
      </w:pPr>
      <w:r>
        <w:rPr>
          <w:color w:val="111115"/>
          <w:spacing w:val="-3"/>
          <w:sz w:val="28"/>
          <w:szCs w:val="28"/>
        </w:rPr>
        <w:t>Авторская программа данного курса </w:t>
      </w:r>
      <w:r>
        <w:rPr>
          <w:color w:val="000000"/>
          <w:spacing w:val="1"/>
          <w:sz w:val="28"/>
          <w:szCs w:val="28"/>
        </w:rPr>
        <w:t>представляет систему интеллект</w:t>
      </w:r>
      <w:r>
        <w:rPr>
          <w:color w:val="000000"/>
          <w:spacing w:val="-1"/>
          <w:sz w:val="28"/>
          <w:szCs w:val="28"/>
        </w:rPr>
        <w:t>уально-развивающих занятий</w:t>
      </w:r>
      <w:r>
        <w:rPr>
          <w:color w:val="111115"/>
          <w:spacing w:val="-3"/>
          <w:sz w:val="28"/>
          <w:szCs w:val="28"/>
        </w:rPr>
        <w:t> для учащихся 4классов в размере 34 часа и рассчитан на один год обучения (1 час в неделю).</w:t>
      </w:r>
    </w:p>
    <w:p>
      <w:pPr>
        <w:pStyle w:val="Style17"/>
        <w:shd w:fill="FFFFFF" w:val="clear"/>
        <w:spacing w:before="0" w:after="0"/>
        <w:rPr>
          <w:color w:val="111115"/>
          <w:sz w:val="20"/>
          <w:szCs w:val="20"/>
        </w:rPr>
      </w:pPr>
      <w:r>
        <w:rPr>
          <w:color w:val="111115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 Результат освоения курса внеурочной деятельности «Интеллектика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Личностными результатам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 изучения курса является формирование следующих умений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пределя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ысказы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бщие для всех людей правила поведения при сотрудничестве (этические нормы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лать выбор, как поступить, опираясь на этические нормы в предложенных педагогом ситуациях общения и сотрудничества, при поддержке других участников группы и педагог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звитие любознательности, сообразительности при выполнении разнообразных заданий проблемного характера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внимательности, настойчивости, целеустремленности, умения преодолевать трудности – качеств весьма важных в практической деятельности любого человек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самостоятельности суждений, независимости и нестандартности мышл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ответственного отношения к учению, готовности к саморазвит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Метапредметными результатам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 изучения курса являются формирование следующих универсальных учебных действий (УУД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егулятивные УУД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пределя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формулиро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цель деятельности при помощи педагог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Cambria" w:hAnsi="Cambria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роговари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следовательность действ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ся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ысказы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воё предположение о возможном варианте решения проблемного зада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ся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ценивать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, выполненного зада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ся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да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эмоциональную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цен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воей деятельности и деятельности одноклассник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авнивать разные приемы действий, выбирать удобные способы для выполнения конкретного зада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труировать последовательность «шагов» (алгоритм) решения задач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делировать алгоритм решения задачи и использовать его в ходе самостоятельной работ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нять изученные способы учебной работ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нализировать материа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ознавательные УУД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иентироваться в своей системе знаний: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тлич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овое от уже известного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лать предварительный отбор источников информации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ориентирова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 рабочей тетради (в оглавлении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ывать новые знания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находить отве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 вопросы, используя свой жизненный опыт и информацию, полученную от педагог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рабатывать полученную информацию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делать выв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 результате совместной работы всего класс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рабатывать полученную информацию: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равни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группиро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азличные объект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образовывать информацию из одной формы в другу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Коммуникативные УУД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луш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оним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ечь други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чит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ересказыв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текст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грамотно формулировать и оформля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вою мысль в устной и письменной речи (на уровне одного предложения или небольшого текста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овместно договариваться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правилах общения и на занят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ься выполнять различные роли в группе (лидера, исполнителя, критика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ключаться в групповую работ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вовать в обсуждении проблемных вопросов, высказывать собственное мнение и аргументировать его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пробное учебное действие, фиксировать индивидуальное затруднение в пробном действ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ргументировать свою позицию в коммуникации, учитывать разные мнения, использовать критерии для обоснования своего сужд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поставлять полученный (промежуточный, итоговый) результат с заданным условие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тролировать свою деятельность: обнаруживать и исправлять ошибки.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снове построения курса лежит принцип разнообразия творческо-поисковых задач. При этом основными выступают два следующих аспекта разнообразия: по содержанию и по сложности задач.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. Содержание занят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Данная программа разработана для обучающихся 4 класса и направлена на развитие у детей познавательных интересов, формирует стремление ребенка к размышлению и поиску, вызывает у него чувство уверенности в своих силах, в возможностях своего интеллекта. Во время занятий происходит становление у детей развитых форм самосознания и самоконтроля. Все задания носят не оценочный, а обучающий и развивающий характер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Занятия построены таким образом, что один вид деятельность сменяется другим. Это позволяет сделать работу детей динамичной, насыщенной и менее утомительно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рок реализации данной программы 1 год. Тематическое планирование кружка составлено на основе методик Шамиля Ахмадуллина: «Скорописание»; «Скорочтение»; «Нейрогимнастика. Развиваем мозг ребенка»; «Как тренировать память. Учимся пересказывать»; «Найди ошибку. Интеллектуальная игра»; «Критическое мышление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ющий курс «Интеллектика» включает 5 тем и диагностический блок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Развитие способности анализировать»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Развитие способности комбинировать»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Развитие способности планировать»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Развитие способности рассуждать»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Развитие графических навыков и каллиграфического почерка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азвитие восприяти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и развитие пространственных представлений. Развитие умения ориентироваться 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предметов и явлений. Тренировочные упражнения и дидактические игры по развитию восприятия и наблюда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азвитие памяти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агностика доминирования долговременной и кратковременной памяти. Развитие зрительной, слуховой, образной, смысловой памяти. Тренировочные упражнения по развитию точности и быстроты запоминания, увеличению объёма памяти, качества воспроизведения материал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азвитие внимания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иагностика произвольного внимания. Тренировочные упражнения на развитие способности переключать, распределять внимание, увеличение объёма устойчивости, концентрации вним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азвитие мышления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Развитие реч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богащение и активизация словаря обучающихся. Обучение детей скоростному и осознанному чтению. Развитие зрительной и слуховой памяти. Улучшение разговорной реч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Развитие графических навыков и каллиграфического почерк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воение каллиграфии. Тренировка мелкой моторики рук. Развитие оптического контроля. Привитие аккуратности. Воспитание усидчив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 Календарно-тематическое планирование занятий по внеурочной деятельно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«Интеллектика»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 4 классе (1 час в неделю, 34 часа в год)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559"/>
        <w:gridCol w:w="5812"/>
        <w:gridCol w:w="850"/>
        <w:gridCol w:w="43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Фак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Тема занят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Количество часов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Формируемые результаты 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ru-RU"/>
              </w:rPr>
              <w:t>. «Скорочтение. Как научить ребенка быстро читать» – 9 часов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5.09.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Тестовый замер скорости чтения и понима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) Развитие памяти и мышления (в любом возраст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2) Совершенствование учебного процес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3) Экономия времени в повседневной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4) Способность двигаться вперёд и развивать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5) Хорошая концентрация внимания и реак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6) Продуктивность в различных видах работы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7.09.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Таблицы Шульте 3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val="en-US" w:eastAsia="ru-RU"/>
              </w:rPr>
              <w:t>x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2.09.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Слова для отработк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4.09.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Слово-фигура-число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9.09.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Тест Струп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21.09.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Потерянный текс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7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26.09.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Волшебный квадра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8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28.09.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Алфави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3.10.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Лишние букв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5.10.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Анаграмм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0.10.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Рисование двумя рукам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2.10.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Волшебный квадра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7.10.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Найди букв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9.10.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Лабирин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24.10.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Переключалк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26.10.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Клиновидные таблиц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7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7.11.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Чтение с пальцо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8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9.11.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Тестовый замер скорости чтения и понима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ru-RU"/>
              </w:rPr>
              <w:t xml:space="preserve">. «Нейро-гимнастика» – 3 часа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4.11.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«Сможешь сравнить?», «Что тут спрятано?», «Какая разница?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) Развитие мыш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2)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; 3) Формирование умения выделять главное и существенное, умение сравнивать предметы, выделять черты сходства и различия, выявлять закономер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4)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2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6.11.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«Помоги хозяйке», «Мастер на все руки», «Интеллект-карт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2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21.11.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«Через лабиринт», «А есть ли пара?», «Внимание, внимание!», «Только представь…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2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23.11.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Найди ошибку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2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28.11.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Найди ошибк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2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30.11.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Найди ошибку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ru-RU"/>
              </w:rPr>
              <w:t>. «Пространственно-временные связи» – 4 часа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2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5.12.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Изучаем врем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) Формирование и развитие пространственно-временных предст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2) Развитие умения ориентироваться в пространстве ли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4) Формирование навыков правильного и точного восприятия предметов и явлений; 5) Тренировочные упражнения и дидактические игры по развитию восприятия и наблюдательности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2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7.12.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Изучаем врем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27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2.12.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Берегись, лава!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28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4.12.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Берегись, лава!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2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9.12.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Конструировани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3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21.12.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Конструировани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3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26.12.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Конструировани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3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28.12.20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Конструировани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ru-RU"/>
              </w:rPr>
              <w:t>. «Скорописание» – 3,5 часа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3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9.01.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«Ковбой», «Упражнение с гантелями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) Освоение каллиграф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2) Тренировка мелкой моторики рук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3) Развитие оптического контро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4) Привитие аккура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5) Воспитание усидчивости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3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1.01.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«Гонки», «Упражнение с шариками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3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6.01.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«Обезьянки», «Мозаика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3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8.01.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«А–П–Я», «Обведи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37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23.01.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«Письмо в воздухе», «Дорисуй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38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25.01.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«Инструкция», «Графический диктант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3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30.01.202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«7 красавцев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ru-RU"/>
              </w:rPr>
              <w:t>. «Развитие мышления» – 3,5 часа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4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1.02.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«Обведи двумя руками», «Перерисуй фигуру», «Найди точную копию», «Куда шагает утка?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) Развитие мыш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2)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; 3) Формирование умения выделять главное и существенное, умение сравнивать предметы, выделять черты сходства и различия, выявлять закономер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4)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4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6.02.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«Обведи и зачеркни фигуры как в образце», «Сосчитай и запиши», «Повтори движения», «Телескоп или микроскоп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4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8.02.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«Нарисуй с закрытыми глазами», «Повтори движения»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4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3.02.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Конструировани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4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5.02.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Найди ошибк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4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20.02.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Констурирова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4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22.02.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Найди ошибк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ru-RU"/>
              </w:rPr>
              <w:t>. «Развитие связной речи» – 4 часа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47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27.02.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Рассказы по картинк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) Обогащение и активизация словаря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2) Обучение детей скоростному и осознанному чт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3) Развитие зрительной и слуховой памя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4) Улучшение разговорной реч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48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1.03.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Сочинялк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49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6.03.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Рассказы по картинка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5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3.03.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Сочинялк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5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5.03.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Дидактическая игра с книгой-окошками «Дом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5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20.03.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Дидактическая игра с книгой-окошками «Дом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5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22.03.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Дидактическая игра с книгой-окошками «Анатомия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5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3.04.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Дидактическая игра с книгой-окошками «Анатомия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val="az-Latn-AZ" w:eastAsia="ru-RU"/>
              </w:rPr>
              <w:t>Vİİ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ru-RU"/>
              </w:rPr>
              <w:t xml:space="preserve">. «Развитие критического мышления» – 4 часа 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5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5.04.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«Учимся находить суть», «Двусмысленность», «Оценка мотивов и целей источника информации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8"/>
                <w:lang w:eastAsia="ru-RU"/>
              </w:rPr>
              <w:t>1) Способность формировать собственное мнение и принимать решения, основываясь на полученной информации</w:t>
            </w: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2) Развитие общеинтеллектуальных умений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5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0.04.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«Задачи с подвохом», «Задачи на внимательность и смекалку», «Плюсы и минус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57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2.04.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«Файнворды», «Ошибки на картинке», «С разных сторон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58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7.04.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«Рассуждение и логика», «Верю – не верю»», «Середина сторон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59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9.04.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«Задачи с сыщиками», «Правда или фейк?», «Предложи решение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60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24.04.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«Возможные причины», «Возможные следствия», «Расставь приоритет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6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26.04.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«Цепочка событий», «Решение проблем», «Последствия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6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1.05.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«Анализы и выводы», «Жизненные ситуации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val="en-US" w:eastAsia="ru-RU"/>
              </w:rPr>
              <w:t>VII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ru-RU"/>
              </w:rPr>
              <w:t>. «Тренировка памяти» – 3 часа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6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3.05.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«Представь», «Скажи обратно», «Повтори движение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) Развитие зрительной, слуховой, образной, смысловой памяти. 2) Тренировочные упражнения по развитию точности и быстроты запоминания, увеличению объёма памяти, качества воспроизведения материал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6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8.05.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«Муха», «Главный образ», «Цепочк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6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0.05.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«Свое тело», «Запоминаем тексты», «Заверни и разверни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6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5.05.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«Читаем по ролям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67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17.05.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«Беглое чтение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68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22.05.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 xml:space="preserve">«Читаем по ролям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  <w:t>0,5</w:t>
            </w:r>
          </w:p>
        </w:tc>
        <w:tc>
          <w:tcPr>
            <w:tcW w:w="43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ru-RU"/>
              </w:rPr>
              <w:t xml:space="preserve">Всего: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ru-RU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ru-RU"/>
              </w:rPr>
              <w:t xml:space="preserve">34 часа 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8" w:top="764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9:59:00Z</dcterms:created>
  <dc:creator>123456</dc:creator>
  <dc:description/>
  <cp:keywords/>
  <dc:language>en-US</dc:language>
  <cp:lastModifiedBy>Математика</cp:lastModifiedBy>
  <dcterms:modified xsi:type="dcterms:W3CDTF">2022-12-06T13:34:00Z</dcterms:modified>
  <cp:revision>29</cp:revision>
  <dc:subject/>
  <dc:title/>
</cp:coreProperties>
</file>