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   общеобразовательное         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          автономного        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 им. А.А. Калинина с.Нижняя Пёш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4785"/>
        <w:gridCol w:w="4786"/>
      </w:tblGrid>
      <w:tr>
        <w:trPr/>
        <w:tc>
          <w:tcPr>
            <w:tcW w:w="9703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Семяшкина В.С. ____________</w:t>
            </w:r>
          </w:p>
          <w:p>
            <w:pPr>
              <w:pStyle w:val="Normal"/>
              <w:rPr/>
            </w:pPr>
            <w:r>
              <w:rPr/>
              <w:t>«  »____________ 202 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/>
              <w:t>___________/М.С.Голубина/</w:t>
            </w:r>
          </w:p>
          <w:p>
            <w:pPr>
              <w:pStyle w:val="Normal"/>
              <w:jc w:val="right"/>
              <w:rPr/>
            </w:pPr>
            <w:r>
              <w:rPr/>
              <w:t>«__»___________ 202_г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rFonts w:eastAsia="Times New Roman"/>
          <w:b/>
          <w:bCs/>
          <w:spacing w:val="66"/>
          <w:sz w:val="48"/>
          <w:szCs w:val="56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нформатике и ИК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7-</w:t>
      </w:r>
      <w:r>
        <w:rPr>
          <w:b/>
          <w:bCs/>
          <w:sz w:val="28"/>
          <w:szCs w:val="28"/>
        </w:rPr>
        <w:t xml:space="preserve">9 клас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-2023 уч. год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расильников Андрей Геннадьевич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технолог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Podzag5"/>
        <w:spacing w:before="0" w:after="0"/>
        <w:rPr>
          <w:rStyle w:val="StrongEmphasis"/>
          <w:b w:val="false"/>
          <w:b w:val="false"/>
        </w:rPr>
      </w:pPr>
      <w:r>
        <w:rPr>
          <w:b w:val="false"/>
          <w:sz w:val="40"/>
          <w:szCs w:val="40"/>
        </w:rPr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Нижняя Пеша, 2022год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по информатике для учащихся 7-9 класса составлена в соответствии с требованиями федерального государственного образовательного стандарта основного общего образования, на основе примерной программы по информатике.</w:t>
      </w:r>
    </w:p>
    <w:p>
      <w:pPr>
        <w:pStyle w:val="Normal"/>
        <w:ind w:firstLine="567"/>
        <w:jc w:val="both"/>
        <w:rPr/>
      </w:pPr>
      <w:r>
        <w:rPr/>
        <w:t xml:space="preserve">Программа реализуется по УМК Л.Л. Босовой, А.Ю. Босовой. </w:t>
      </w:r>
    </w:p>
    <w:p>
      <w:pPr>
        <w:pStyle w:val="Normal"/>
        <w:ind w:firstLine="567"/>
        <w:jc w:val="both"/>
        <w:rPr/>
      </w:pPr>
      <w:r>
        <w:rPr/>
        <w:t>Согласно учебному плану лицея на изучение информатики в 7-9 классе отводится 132 часа: по 1 часу в неделю - 34 часа в 7 классе, 34 часа в 8 классе и 64 часа в 9 классе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и начала программирования 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и коммуникационные технологии 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 в информатику</w:t>
      </w:r>
    </w:p>
    <w:p>
      <w:pPr>
        <w:pStyle w:val="Normal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Выпускник получит возможность</w:t>
      </w:r>
      <w:r>
        <w:rPr/>
        <w:t>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shd w:fill="FFFFFF" w:val="clear"/>
        </w:rPr>
        <w:t>Алгоритмы и начала программирова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Информационные и коммуникационные технологии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ченик получит возможность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циональные, региональные и этнокультурные особенности (НРЭО) на материале предмета «Информатика» в 7-9 классах реализованы дисперсно в соответствии со структурой, логикой и последовательностью тематического плана.</w:t>
      </w:r>
      <w:r>
        <w:br w:type="page"/>
      </w:r>
    </w:p>
    <w:p>
      <w:pPr>
        <w:pStyle w:val="Heading2"/>
        <w:ind w:firstLine="567"/>
        <w:rPr>
          <w:lang w:val="ru-RU"/>
        </w:rPr>
      </w:pPr>
      <w:r>
        <w:rPr>
          <w:lang w:val="en-US"/>
        </w:rPr>
        <w:t xml:space="preserve">7 </w:t>
      </w:r>
      <w:r>
        <w:rPr/>
        <w:t>класс.</w:t>
      </w:r>
    </w:p>
    <w:p>
      <w:pPr>
        <w:pStyle w:val="Heading2"/>
        <w:ind w:firstLine="567"/>
        <w:rPr>
          <w:i/>
          <w:i/>
        </w:rPr>
      </w:pPr>
      <w:r>
        <w:rPr>
          <w:i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>
          <w:i/>
          <w:i/>
        </w:rPr>
      </w:pPr>
      <w:r>
        <w:rPr>
          <w:i/>
        </w:rPr>
        <w:t>Поурочн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2"/>
        <w:gridCol w:w="5085"/>
        <w:gridCol w:w="2287"/>
      </w:tblGrid>
      <w:tr>
        <w:trPr>
          <w:tblHeader w:val="true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омер уро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ма уро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раграф учебник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Информация и информационные процессы (7 ч.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формация и её свойст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1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формационные процессы. Обработка информ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2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формационные процессы. Хранение и передача информ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2.</w:t>
            </w:r>
          </w:p>
        </w:tc>
      </w:tr>
      <w:tr>
        <w:trPr>
          <w:trHeight w:val="2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семирная паутина как информационное хранилищ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3.</w:t>
            </w:r>
          </w:p>
        </w:tc>
      </w:tr>
      <w:tr>
        <w:trPr>
          <w:trHeight w:val="2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едставление информ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4</w:t>
            </w:r>
          </w:p>
        </w:tc>
      </w:tr>
      <w:tr>
        <w:trPr>
          <w:trHeight w:val="2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искретная форма представления информ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5.</w:t>
            </w:r>
          </w:p>
        </w:tc>
      </w:tr>
      <w:tr>
        <w:trPr>
          <w:trHeight w:val="2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Единицы измерения информации. Проверочная рабо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6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Компьютер как универсальное устройство для работы с информацией (8 ч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новные компоненты компьютера и их функ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ерсональный компьютер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мпьютерные сети. Решение задач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3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айлы и файловые струк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4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ьзовательский интерфей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5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Обработка графической информации (5 ч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ормирование изображения на экране компью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мпьютерная граф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Форматы графических файлов. Создание графических изображений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едактирование и форматирование графических изображени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Обработка текстовой информации (9 ч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екстовые документы и технологии их созд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здание текстовых документов на компьютере. Правила набора текс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пирование, вырезка текста. Прямое форматирова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илевое форматир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изуализация информации в текстовых документа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орматирование готового текс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5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здание таблиц и схе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дирование информации. Оценка количественных параметров текстовых докумен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Мультимедиа (3 ч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хнология мультимеди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5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мпьютерные презент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5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здание мультимедийной презент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5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вое повторение и резерв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новные понятия курс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вое тестировани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ind w:right="385" w:firstLine="51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1134"/>
        <w:gridCol w:w="5064"/>
        <w:gridCol w:w="1942"/>
      </w:tblGrid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араграф учебника</w:t>
            </w:r>
          </w:p>
        </w:tc>
      </w:tr>
      <w:tr>
        <w:trPr>
          <w:trHeight w:val="148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тематические основы информатики (13 ч)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ведение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истемах счис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1.1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ая система счисления. Двоич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рифметика. Восьмеричная и шестнадцатеричная системы счисления. Компьютерные системы счис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1.2-1.1.4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еревода целых десятичных чис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у счисления с основанием q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1.5-1.1.6</w:t>
            </w:r>
          </w:p>
          <w:p>
            <w:pPr>
              <w:pStyle w:val="Standard"/>
              <w:rPr/>
            </w:pPr>
            <w:r>
              <w:rPr/>
              <w:t>С. 16 (16,17)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ставление целых чисел и вещественных чис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2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«Системы исчисления. Представление чисел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2 с.21(9)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 Логические операции. Конъюнкц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операции. Дизъюнкция и инверсия. Круги Эйл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.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аблиц истинности для логиче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3</w:t>
            </w:r>
          </w:p>
        </w:tc>
      </w:tr>
      <w:tr>
        <w:trPr>
          <w:trHeight w:val="148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ических зада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элементы.  Решение логических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1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«Математические основы информатики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3.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новы алгоритмизации (8 ч )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4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исполните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1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писи алгоритм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2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лгоритмов. Переменные в алгоритмах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7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 «следование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4.1</w:t>
            </w:r>
          </w:p>
        </w:tc>
      </w:tr>
      <w:tr>
        <w:trPr>
          <w:trHeight w:val="148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 «ветвление»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Полная форма ветвления. </w:t>
            </w:r>
            <w:r>
              <w:rPr>
                <w:sz w:val="20"/>
                <w:szCs w:val="20"/>
              </w:rPr>
              <w:t>Сокращенная форма ветвлен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4.2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9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 «повторение».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Цикл с заданным условием продолжения работы и </w:t>
            </w:r>
            <w:r>
              <w:rPr>
                <w:sz w:val="20"/>
                <w:szCs w:val="20"/>
              </w:rPr>
              <w:t>окончания работ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4.3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с заданным числом повторе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4.3, примеры</w:t>
            </w:r>
          </w:p>
        </w:tc>
      </w:tr>
      <w:tr>
        <w:trPr>
          <w:trHeight w:val="4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1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темы «Основы алгоритмизации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2.4</w:t>
            </w:r>
          </w:p>
        </w:tc>
      </w:tr>
      <w:tr>
        <w:trPr>
          <w:trHeight w:val="148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чала программирования (13 ч)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языке программирования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/>
              </w:rPr>
              <w:t>Pascal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ввода и вывода данны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1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линейных алгоритм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2</w:t>
            </w:r>
          </w:p>
        </w:tc>
      </w:tr>
      <w:tr>
        <w:trPr>
          <w:trHeight w:val="1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4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ирование линейных вычислительных алгоритмов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3</w:t>
            </w:r>
          </w:p>
        </w:tc>
      </w:tr>
      <w:tr>
        <w:trPr>
          <w:trHeight w:val="32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Программирование линейных вычислительных алгоритмов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3, с.126(3)</w:t>
            </w:r>
          </w:p>
        </w:tc>
      </w:tr>
      <w:tr>
        <w:trPr>
          <w:trHeight w:val="40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разветвляющихся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алгоритмов. Условный опера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4</w:t>
            </w:r>
          </w:p>
        </w:tc>
      </w:tr>
      <w:tr>
        <w:trPr>
          <w:trHeight w:val="49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с изменяемой переменно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5</w:t>
            </w:r>
          </w:p>
        </w:tc>
      </w:tr>
      <w:tr>
        <w:trPr>
          <w:trHeight w:val="497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с заданным числом</w:t>
            </w:r>
          </w:p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овтор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5</w:t>
            </w:r>
          </w:p>
        </w:tc>
      </w:tr>
      <w:tr>
        <w:trPr>
          <w:trHeight w:val="34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арианты программирования циклического алгоритма. Оператор случайных чисе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5</w:t>
            </w:r>
          </w:p>
        </w:tc>
      </w:tr>
      <w:tr>
        <w:trPr>
          <w:trHeight w:val="34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.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арианты программирования циклического алгоритма. Последовательн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5</w:t>
            </w:r>
          </w:p>
        </w:tc>
      </w:tr>
      <w:tr>
        <w:trPr>
          <w:trHeight w:val="27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сновы программирован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§ 3.5</w:t>
            </w:r>
          </w:p>
        </w:tc>
      </w:tr>
      <w:tr>
        <w:trPr>
          <w:trHeight w:val="27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лгоритм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. 145</w:t>
            </w:r>
          </w:p>
        </w:tc>
      </w:tr>
      <w:tr>
        <w:trPr>
          <w:trHeight w:val="2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. 145</w:t>
            </w:r>
          </w:p>
        </w:tc>
      </w:tr>
      <w:tr>
        <w:trPr>
          <w:trHeight w:val="25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4.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тика в современном мир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/>
      </w:pPr>
      <w:r>
        <w:rPr/>
        <w:t>Учебно-тематический план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8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ndale Sans UI;Times New Roman"/>
          <w:bCs/>
          <w:color w:val="000000"/>
          <w:lang w:val="en-US" w:eastAsia="en-US"/>
        </w:rPr>
      </w:pPr>
      <w:r>
        <w:rPr>
          <w:rFonts w:eastAsia="Andale Sans UI;Times New Roman"/>
          <w:bCs/>
          <w:color w:val="000000"/>
          <w:lang w:val="en-US" w:eastAsia="en-US"/>
        </w:rPr>
      </w:r>
    </w:p>
    <w:p>
      <w:pPr>
        <w:pStyle w:val="Normal"/>
        <w:jc w:val="both"/>
        <w:rPr>
          <w:rFonts w:eastAsia="Andale Sans UI;Times New Roman"/>
          <w:bCs/>
          <w:lang w:val="en-US" w:eastAsia="en-US"/>
        </w:rPr>
      </w:pPr>
      <w:r>
        <w:rPr>
          <w:rFonts w:eastAsia="Andale Sans UI;Times New Roman"/>
          <w:bCs/>
          <w:lang w:val="en-US" w:eastAsia="en-US"/>
        </w:rPr>
      </w:r>
    </w:p>
    <w:p>
      <w:pPr>
        <w:pStyle w:val="Normal"/>
        <w:autoSpaceDE w:val="false"/>
        <w:ind w:firstLine="570"/>
        <w:jc w:val="center"/>
        <w:rPr>
          <w:rFonts w:eastAsia="Andale Sans UI;Times New Roman"/>
          <w:b/>
          <w:b/>
          <w:bCs/>
          <w:sz w:val="20"/>
          <w:szCs w:val="20"/>
          <w:lang w:val="en-US" w:eastAsia="en-US"/>
        </w:rPr>
      </w:pPr>
      <w:r>
        <w:rPr>
          <w:rFonts w:eastAsia="Andale Sans UI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center"/>
        <w:rPr/>
      </w:pPr>
      <w:r>
        <w:rPr/>
        <w:t xml:space="preserve">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59"/>
        <w:gridCol w:w="1058"/>
        <w:gridCol w:w="52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</w:rPr>
              <w:t xml:space="preserve">ем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</w:rPr>
              <w:t>ол-во часов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ведение 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любую позиционную систему как знаковую систему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определять диапазон целых чисел в  n-разрядном представлении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логическую структуру высказываний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простейшие электронные схемы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переводить небольшие (от 0 до 1024) целые числа из десятичной системы счисления в двоичную, восьмеричную, шестнадцатеричную и обратно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вычислять истинностное значение логического выраж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оделирование и формализац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5 ч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.</w:t>
            </w:r>
            <w:r>
              <w:rPr>
                <w:i/>
              </w:rPr>
              <w:t xml:space="preserve"> 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1190"/>
              <w:rPr/>
            </w:pPr>
            <w:r>
              <w:rPr/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Standard"/>
              <w:numPr>
                <w:ilvl w:val="0"/>
                <w:numId w:val="3"/>
              </w:numPr>
              <w:ind w:left="522" w:hanging="360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создавать однотабличные базы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Основы алгоритмизации и программир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40"/>
              <w:jc w:val="center"/>
              <w:rPr/>
            </w:pPr>
            <w:r>
              <w:rPr>
                <w:bCs/>
              </w:rPr>
              <w:t>11 ч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анализировать готовые программы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разрабатывать программы, содержащие оператор (операторы) цикла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Standard"/>
              <w:numPr>
                <w:ilvl w:val="1"/>
                <w:numId w:val="4"/>
              </w:numPr>
              <w:rPr/>
            </w:pPr>
            <w:r>
              <w:rPr/>
              <w:t>нахождение минимального (максимального) значения в данном массиве;</w:t>
            </w:r>
          </w:p>
          <w:p>
            <w:pPr>
              <w:pStyle w:val="Standard"/>
              <w:numPr>
                <w:ilvl w:val="1"/>
                <w:numId w:val="4"/>
              </w:numPr>
              <w:rPr/>
            </w:pPr>
            <w:r>
              <w:rPr/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Standard"/>
              <w:numPr>
                <w:ilvl w:val="1"/>
                <w:numId w:val="4"/>
              </w:numPr>
              <w:rPr/>
            </w:pPr>
            <w:r>
              <w:rPr/>
              <w:t>нахождение суммы всех элементов массива;</w:t>
            </w:r>
          </w:p>
          <w:p>
            <w:pPr>
              <w:pStyle w:val="Standard"/>
              <w:numPr>
                <w:ilvl w:val="1"/>
                <w:numId w:val="4"/>
              </w:numPr>
              <w:rPr/>
            </w:pPr>
            <w:r>
              <w:rPr/>
              <w:t>нахождение количества и суммы всех четных элементов в массиве;</w:t>
            </w:r>
          </w:p>
          <w:p>
            <w:pPr>
              <w:pStyle w:val="Standard"/>
              <w:numPr>
                <w:ilvl w:val="1"/>
                <w:numId w:val="4"/>
              </w:numPr>
              <w:rPr/>
            </w:pPr>
            <w:r>
              <w:rPr/>
              <w:t xml:space="preserve">сортировка элементов массива  и </w:t>
            </w:r>
          </w:p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числовой информации в электронных таблицах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14 ч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строить  диаграммы и графики в электронных таблицах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ционные технолог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10 ч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2ч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/>
              <w:t>Уроки обобщения и систематизации знаний</w:t>
            </w:r>
          </w:p>
        </w:tc>
      </w:tr>
    </w:tbl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right="385" w:firstLine="5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2"/>
        <w:gridCol w:w="5085"/>
        <w:gridCol w:w="2287"/>
      </w:tblGrid>
      <w:tr>
        <w:trPr>
          <w:tblHeader w:val="true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омер уро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ма уро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2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раграф учебник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ма Моделирование и формализация (14 ч.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ведение. Моделирование как метод познания. ТБ на уроках информатик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Введение §1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ru-RU"/>
              </w:rPr>
              <w:t>2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Знаковые модел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2 с.17(2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ru-RU"/>
              </w:rPr>
              <w:t>3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Графические модел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3. с.26(6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ru-RU"/>
              </w:rPr>
              <w:t>4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Табличные модел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5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6.</w:t>
            </w:r>
            <w:r>
              <w:rPr>
                <w:lang w:val="en-US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истема управления базами данны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6, вопрос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7.</w:t>
            </w:r>
            <w:r>
              <w:rPr>
                <w:lang w:val="en-US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здание базы данных. Запросы на выборку данны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1.6, вопрос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8.</w:t>
            </w:r>
            <w:r>
              <w:rPr>
                <w:lang w:val="en-US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вторение и обобщение. Создание фильтр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/>
              <w:t>задание на ПК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Алгоритмы решения задач на компьютер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здание отчетов Б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/>
              <w:t>§1.6, запис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ум. Создание табличной модел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/>
              <w:t>с. 36(9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ум. Создание информационной модел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/>
              <w:t>Доделать работу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вторение и обобщени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56" w:hanging="2"/>
              <w:rPr/>
            </w:pPr>
            <w:r>
              <w:rPr/>
              <w:t>вопрос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нтрольный тест «Моделирование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left="56"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Алгоритмизация и программирование (11 ч.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ru-RU"/>
              </w:rPr>
              <w:t>Алгоритм. Решение задач на компьютер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задач на </w:t>
            </w:r>
            <w:r>
              <w:rPr>
                <w:lang w:val="en-US"/>
              </w:rPr>
              <w:t>Pascal</w:t>
            </w:r>
            <w:r>
              <w:rPr>
                <w:lang w:val="ru-RU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ум «Вычисление  данных. Математические задач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бобщение и повторени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 четверть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дномерные массивы целых чисел. Описание, заполнени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2.1, 2.2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ывод масси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2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ычисление суммы элементов масси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2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следовательный поиск в массив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2.5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ртировка масси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2.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ум «Заполнение и сортировка массив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рограмм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онструирование алгоритм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3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лгоритмы управления. Обобщение и систематизация основных понятий темы «Алгоритмизация и программирование»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2.5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Обработка числовой информации (14 ч.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3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Лабораторная работа №1 «Математические функци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формул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Лабораторная работа №2 «Вычисление процентов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вопрос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строение графика функ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3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строение диаграм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3.2, вопросы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Логические функции. Лабораторная работа №3 «Логические функци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Запись условий, функц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ложные услов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четверть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.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Текст в электронных таблицах. Лабораторная работа №4 «Работа с текстом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таблиц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Форматирование и представление текста в Э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3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.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Моделирование с помощью Э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Записи, поиск информаци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.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актикум «Модель «Биоритмы»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Анализ модел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.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Анализ модел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.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вторение и обобщ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тест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.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нтрольный тест «Электронные таблицы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Коммуникационные технологи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мпьютерные сети. Классифик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1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Локальные сет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1.2, понят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актикум «Работа в школьной ЛВС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онят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шение задач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задач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Глобальные сети. IP-адрес компью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2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еть Интернет. Ресурсы (службы) сет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3.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3.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Электронная поч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3.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етевое коллективное взаимодействие. Сетевой этике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3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пасности сети Интрене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резентац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Итоговое обобщени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Вопросы тест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нтрольный тест. «Коммуникационные технологи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четверть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змещение сайта в Интернет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одержание и структура сайта(презентации)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§4.4, Поиск информаци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хема презентац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оиск информаци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Анализ информации по теме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ортировка материал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Набор текст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бота над реферато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Набор текст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дактирование и форматирование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Информация для прилож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бота над приложениям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Подбор информации для презентаци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оздание презентации для защиты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Изучение материал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оздание презентации для защиты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Изучение материал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щита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щита рефера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»</w:t>
            </w:r>
            <w:r>
              <w:rPr/>
              <w:t xml:space="preserve">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  <w:t>Вопросы, с. 170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.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Итоговый тест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офессии в сфере И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Перечень учебно-методического обеспечения </w:t>
        <w:br/>
        <w:t>по информатике для 9 клас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7 класса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8 класса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9 класса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Б. Информатика: рабочая тетрадь для7 класса.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Б. Информатика: рабочая тетрадь для 8 класса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Б. Информатика: рабочая тетрадь для 9 класса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7–9 классы: методическое пособие. – М.: Просвещение., 202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7,8,9 класс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Podzag5">
    <w:name w:val="podzag_5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7:00Z</dcterms:created>
  <dc:creator>Босова Людмила Леонидовна</dc:creator>
  <dc:description/>
  <cp:keywords/>
  <dc:language>en-US</dc:language>
  <cp:lastModifiedBy>Математика</cp:lastModifiedBy>
  <cp:lastPrinted>2018-11-28T01:32:00Z</cp:lastPrinted>
  <dcterms:modified xsi:type="dcterms:W3CDTF">2022-12-08T11:40:00Z</dcterms:modified>
  <cp:revision>8</cp:revision>
  <dc:subject/>
  <dc:title>Программа по учебному предмету «Информатика» для 7–9 классов</dc:title>
</cp:coreProperties>
</file>