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   общеобразовательное          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          автономного       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школа  им. А.А. Калинина с.Нижняя Пёш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шкина В.С.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»____________ 202 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М.С.Голубина/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 202_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  <w:r>
        <w:rPr>
          <w:rFonts w:cs="Times New Roman" w:ascii="Times New Roman" w:hAnsi="Times New Roman"/>
          <w:b/>
          <w:bCs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форматике и И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-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2-2023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  учитель: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ильников Андрей Геннадьевич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</w:t>
      </w:r>
    </w:p>
    <w:p>
      <w:pPr>
        <w:pStyle w:val="Normal"/>
        <w:spacing w:lineRule="auto" w:line="240" w:before="0" w:after="0"/>
        <w:jc w:val="center"/>
        <w:rPr>
          <w:rStyle w:val="StrongEmphasis"/>
          <w:bCs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b w:val="false"/>
          <w:bCs/>
        </w:rPr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С. Нижняя Пеша</w:t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2022г.</w:t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Podzag5"/>
        <w:spacing w:before="0" w:after="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информатике для старшей школы составлена в соответствии с: требованиями Федерального государственного образовательного стандарта среднего общего образования (ФГОС СОО); п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; протокол от 28 июня 2016 г. № 2/16-з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соблюдается преемственность с федеральным государственным образовательным стандартом основ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 Л. Босова, А. Ю. Босова; из-дательство «Просвещение»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назначена для изучения информатики в 10-11 классах средней  общеобразовательной  школы  по  учебникам: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 Босова, А. Ю. Босова  Информатика. 10 класс. – М.: Просвещение, 2022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Л. Босова, А. Ю. Босова  Информатика. 11 класс. – М.: Просвещение, 2022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149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ад учебного предмета в достижение ц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ап развития России, определяемый масштабными социально-экономическими преобразованиями внутри страны и общемировыми тенденциями перехода к информационному обществу, предполагает высокий уровень адаптации выпускника школы к жизни и работе в высокотехнологичной наукоёмкой среде. Соответствующий социальный заказ отражен в Указах Президента РФ, решениях Пра-вительства РФ и международных докумен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фундаментальных представлений, касающихся информационной составляющей современного мира, создания и использования информационных и коммуникационных технологий (ИКТ) — прерогатива школьного курса информатики. Его изучение обеспечит школьникам более широкие возможности реализации индивидуальных образовательных запросов; будет способствовать повышению уровня адаптации выпускника школы к жизни и работе в современном информационном обществе; даст дополнительные гарантии получения качественного бесплатного конкурентоспособного образования, которое невозможно без знания информатики и ИКТ; положительно скажется на уровне подготовки выпуск¬ников школы, которые будут иметь необходимые компетен¬ции для получения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изучения учебного предмета «Информатика» на базовом уровне среднего общего образования —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-11 классах должно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ость основ логического и алгоритмического мыш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ость умений различать факты и оценки, сравнивать оценочные выводы, видеть их связь с критериями оценок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нятие правовых и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— это научная дисциплина о закономерностях протекания информационных процессов в различных средах, а также о методах и средствах их автоматизаци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й предмет информатики отража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области применения информатики, прежде всего информационные и коммуникационные технологии, управление и социальную сфер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ждисциплинарный характер информатики и информационной 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информатики с каждым днём всё больше проникают во все сферы жизни и области знания. 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информатики средней школы является завершающим этапом непрерывной подготовки школьников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 Согласно ФГОС среднего (полного) общего образования курс информатики в старшей школе может изучаться на базовом или на углублённом уров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решать основные практические задачи, характерные для использования методов и инструментария данной предметной обла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ие рамок изучаемой предметной области, ограниченности методов и инструментов, типичных связей с некоторыми другими областями зн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 умение эффективно использовать возможности этого общества и защищаться от его негативных воз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еник, изучивший курс информатики базового уровня, может научиться выполнять задания базового уровня сложности, входящие в ЕГЭ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мерной основной образовательной программы среднего общего образования на изучение информатики на базовом уровне в 10-11 классах отводится 134 часа учебного времени (2 урока в неделю).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нформация и информационные проце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и и связанных с ней процессов в окружающем мире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 Системы. Компоненты системы и их взаимодействие. Универсальность дискретного представления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. Информация. Информационная грамотность и информационная культу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я, её свойства и вид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формационная культура и информационная грамотност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тапы работы с информацие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которые приёмы работы с текстовой информацие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 Подходы к измерению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тельный подход к измерению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фавитный подход к измерению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Единицы измерения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 Информационные связи в системах различной природ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формационные связи в система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истемы управл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 Обработка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чи обработки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дирование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иск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. Передача и хранение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дача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ранение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ставление информации в компьютере § 14. Кодирование текстов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дировка АSCII и её расшир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андарт UNICODE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онный объём текстового сообщ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. Кодирование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ие подходы к кодированию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екторной и растровой график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дирование цвет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ветовая модель RGB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ветовая модель HSB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Цветовая модель CMYK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. Кодирование звуков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вук и его характерист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звукозапис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ифровка звук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сновы информа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и кодирование. Равномерные   и   неравномерные коды. Условие Фа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 Обработка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дирование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ставление информации в компьютере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0. Представление чисел в позиционных системах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ие сведения о системах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иционные системы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вод чисел из q-ичной в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ую систему счисления§ 11. Перевод чисел из одной позиционной системы счисления в другую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вод целого десятичного числа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ревод целого десятичного числа в двоичную систему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еревод целого числа из системы счисления с основанием p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еревод конечной десятичной дроби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«Быстрый» перевод чисел в компьютерных системах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. Арифметические операции в позиционных системах счисления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жение чисел в системе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тание чисел в системе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ножение чисел в системе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еление чисел в системе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воичная арифметика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. Представление чисел в компьютере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ление целых чисел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ставление веществе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, теории множеств и математической логики. Операции «импликация», «экви-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ементы теории множеств и алгебры лог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. Некоторые сведения из теории множест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множест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ерации над множества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щность множест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. Алгебра лог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огические высказывания и переменны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огические опер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огические выраж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икаты и их множества исти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. Таблицы исти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 таблиц исти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таблиц исти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.Преобразование логических выражени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законы алгебры лог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огические функ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логического выражения по таблице истинности и его упрощ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. Элементы схем техники. Логические схем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огические элемент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мматор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иггер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. Логические задачи и способы их реш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тод рассуждени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 о рыцарях и лжеца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чи на сопоставление. Табличный метод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ние таблиц истинности для решения логичеких задач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шение логических задач путём упрощения логических выражен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программных систем и серви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и обработки данных, в том числе с использованием интернет-сервисов, облачных технологий и мобильных устройств. Прикладные компьютерные программы, используемые в соответствии с типом решаемых задач и по выбранной специализации. Параллельное программирование. 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-граммного обеспечения. Способы и средства обеспечения надежного       функционирования средств   ИКТ.   Применение  специализированных программ для обеспечения стабильной работы средств ИК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, гигиена, эргономика, ресурсосбережение, технологические требования при эксплуатации  компьютерного  рабочего места. Проектирование автоматизированного рабочего места в соответствии с целями его использова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удиовизуальными данны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   и       преобразование аудиовизуальных объектов. Ввод изображений   с   использованием различных цифровых устройств (цифровых    фотоаппаратов    и микроскопов, видеокамер, сканеров и т. д.). Обработка изображения и звука с использованием интернет- и мобильных прило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йных онлайн-сервисов для разработки презентаций    проектных    работ. Работа в группе, технология публикации   готового   материала   в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мпьютер и его программное обеспечени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. История развития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апы информационных преобразований в обществ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тория развития устройств для вычислений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коления ЭВ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 Основополагающие принципы устройства ЭВ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ципы Неймана-Лебеде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рхитектура персонального компьют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спективные направления развития компьютер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. Программное обеспечение компьют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уктура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стемное 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истемы программирова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кладное 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. Файловая система компьют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айлы и каталог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ункции файловой систем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йловые структур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ов и демонстрационных материалов. Средства  поиска  и  автозамены. История изменений. Использование готовых шаблонов и создание собственных.  Разработка  структуры документа, создание гипертекстового документа. Стандарты библиографических описаний. Деловая переписка, научная публикация. Реферат и аннотация. Оформление списка литературы. Коллективная работа с документами. Рецензирование текста. Облачные сервис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  с    компьютерной версткой текста. Технические средства   ввода   текста.   Про-граммы распознавания текста, введенного     с     использованием сканера, планшетного ПК или графического    планшета.    Про-граммы синтеза и распознавания устной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ременные технологии создания и обработки информационных объект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. Текстовые документ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ды текстовых документ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программного обеспечения дл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текстовых документов на компьютер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едства автоматизации процесса создания документ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местная работа над документо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формление реферата как пример автоматизации процесса создания документ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ругие возможности автоматизации обработки текстовой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удиовизуальными данны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   и       преобразование аудиовизуальных объектов. Ввод изображений   с   использованием различных цифровых устройств (цифровых    фотоаппаратов    и микроскопов, видеокамер, сканеров и т. д.). Обработка изображения и звука с использованием интернет- и мобильных прило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йных онлайн-сервисов для разработки презентаций    проектных    работ. Работа в группе, технология публикации   готового   материала   в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ременные технологии создания и обработки ин-формационных объектов § 24. Объекты компьютерной график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 и её виды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ты графических файл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нятие разреш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ифровая фотограф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. Компьютерные презент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ды компьютерных презенац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презентаций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Информатик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среднего общего образования устанавливает требования к результатам освоения обучающимися основной образовательной программ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чностным, включающим готовность и способность об-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 - 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¬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личностным результатам, на становление которых оказывает влияние изучение курса информатики, можно отне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ение ко всем формам собственности, готовность к защите своей собствен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новление данной группы универсальных учебных действий традиционно более всего ориентирован раздел курса «Алгоритмы и элементы программирования». А именно, 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; –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ять полученный результат деятельности с поставленной заранее целью. На формирование, развитие и совершенствование группы познавательных универсальных учебных действий более всего ориентированы такие тематические разделы курса как «Информация и информационные процессы», «Современные технологии создания и обработки информационных объектов», «Информационное моделирование», «Обработка информации в электронных таблицах», а также «Сетевые информационные технологии» и «Основы социальной информатики». При работе с соответствующими материалами курса выпуск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разделов «Информация и информационные процессы», «Сетевые информационные технологии» и «Основы социальной информатики» происходит становление ряда коммуникативных универсальных учебных действий. А именно, выпускники могут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своения учебного предмета «Информатика»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и информационные проце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нания о месте информатики в современной научной картине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неравномерные код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 и его программное обесп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антивирусные программы для обеспечения стабильной работы технических средств И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цировать программное обеспечение в соответствии с кругом выполняемы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принцип управления робототехническим устрой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 подходить к выбору ИКТ - средств для своих учебных и иных ц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информации в компьюте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научиться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использовать знания о дискретизации данных в научных исследования наук и технике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алгебры лог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науч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логической выражение по заданной таблице истинности; решать несложные логические урав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технологии создания и обработки информационных объек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на базовом уровне науч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5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  <w:tab/>
              <w:t>Тема урока</w:t>
              <w:tab/>
              <w:t>Параграф учебника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 учебни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 — 6 час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 процессор – 6 часов</w:t>
            </w:r>
          </w:p>
        </w:tc>
      </w:tr>
      <w:tr>
        <w:trPr>
          <w:trHeight w:val="9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. Информационная грамотность и информационная культу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стовый процессор (редактор). Текстовый документ. Практикум. Форматирование объектов текс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измерению информа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кум. Форматирование объектов текста. Абзац и его свойства. Список и его свой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вязи в системах различной прир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авка и форматирование символов. Редактор форму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текстового документа. Создание разделов. Создание колонок и колонтитулов. Границы. Фон. Заливка. Нумерация стран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хранение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и редактирование табл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Информация и информационные процессы» Провероч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здание в среде текстового редактора сообщения/реферата. Основные треб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здания графиков, диаграмм, иллюстраций для реферата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и его программное обеспечение — 5 часов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 процессор – 2 часов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е моделирование – 3 ча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дактирование информации реферата. Компоновка о форматирование материалов рефера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ие принципы устройства ЭВ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рефера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ьютерная модель. Моделирование в среде ЭТ. Использование ЭТ для расчета данных лабораторных работ по физике, математи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ая система компью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ктикум. Моделирование математических задач в среде ЭТ. Выполнения рас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Компьютер и его программное обеспечение».Провероч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ктикум .Моделирование математических задач в среде ЭТ. Анализ рас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информации в компьютере — 9 час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е моделирование – 9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позиционных системах счис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делирование физических процессов в среде ЭТ. Выполнения рас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чисел из одной позиционной системы счисления в друг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.1–11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ктикум .Моделирование физических задач в среде ЭТ. Анализ расч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ый» перевод чисел в компьютерных системах счисления. Практику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сследование табличной информации при помощи Э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сследование табличной информации (прогноз погоды)при помощи Э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компьюте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едставление табличных данных в графическом вид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делирование биоритмов человека. Расчет результа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графическ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делирование биоритмов человека. Расчет результатов и их представл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делирование практических ситуаций. Разработка модели расче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Представление информации в компьютере».  Провероч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делирование практических ситуаций. Разработка и анализ модели расче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 множеств и алгебры логики — 13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из теории множест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логики. Логические функ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. Практику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алгебры лог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алгебры логики. Практику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логических выра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-20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логических выра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-20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хем техники. Логические сх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и способы их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и способы их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зученного материала по теме «Элементы теории множеств и алгебры логики»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(тес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 технологии создания и обработки графическихобъектов — 5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Виды графики. Объекты компьютерной граф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инструмен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ые изображения. Работа со слоями изобра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ями изобра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Создание коллажа на заданную те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рименение эффектов, фильтров к изображен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. «Коррекция фотограф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</w:rPr>
              <w:t>Практическая работа №6 по теме: «Создание и редактирование графических объектов для текстового документ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/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  по   теме   «Современные   технологии создания и обработки информационных объектов».  Провероч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деи и понятия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Podzag5">
    <w:name w:val="podzag_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6:00Z</dcterms:created>
  <dc:creator>Михаил</dc:creator>
  <dc:description/>
  <cp:keywords/>
  <dc:language>en-US</dc:language>
  <cp:lastModifiedBy>Математика</cp:lastModifiedBy>
  <dcterms:modified xsi:type="dcterms:W3CDTF">2022-12-08T11:19:00Z</dcterms:modified>
  <cp:revision>12</cp:revision>
  <dc:subject/>
  <dc:title/>
</cp:coreProperties>
</file>